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29207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07.</w:t>
      </w: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389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3018 Національної гвардії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т. в. о. командира Військової частини 3018 Національної гвардії України полковника Третяка Сергія від 18.04.2024 № 18/9/4-3004                         (вх.№ 12.1-08/2/3141 від 22.04.2024) щодо надання в оренду нежитлового приміщення, що знаходиться за адресою: Київська обл., Бучанський район, с. Луб’янка,                          вул. Шевченко, буд. 100, загальною площею 397,0 кв. м.,  для  розміщення особового складу військової частини 3018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397,0 кв. м., що розташоване за адресою: Київська обл., Бучанський район, с. Луб’янка,                вул. Шевченко, буд.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3018 Національної гвардії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10:01:00Z</cp:lastPrinted>
  <dcterms:modified xsi:type="dcterms:W3CDTF">2024-05-08T13:36:00Z</dcterms:modified>
  <cp:revision>48</cp:revision>
  <dc:subject/>
  <dc:title>ПРОЕКТ</dc:title>
</cp:coreProperties>
</file>